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b/>
          <w:b/>
          <w:i/>
          <w:i/>
          <w:iCs/>
          <w:sz w:val="18"/>
          <w:szCs w:val="18"/>
        </w:rPr>
      </w:pPr>
      <w:r>
        <w:rPr>
          <w:rFonts w:cs="Arial" w:ascii="Arial" w:hAnsi="Arial"/>
          <w:b/>
          <w:i/>
          <w:iCs/>
          <w:sz w:val="18"/>
          <w:szCs w:val="18"/>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t>CNRS Ile-de-France Villejuif</w:t>
      </w:r>
    </w:p>
    <w:p>
      <w:pPr>
        <w:pStyle w:val="Normal"/>
        <w:jc w:val="both"/>
        <w:rPr>
          <w:rFonts w:ascii="Arial" w:hAnsi="Arial" w:cs="Arial"/>
          <w:b/>
          <w:b/>
        </w:rPr>
      </w:pPr>
      <w:r>
        <w:rPr>
          <w:rFonts w:cs="Arial" w:ascii="Arial" w:hAnsi="Arial"/>
          <w:b/>
        </w:rPr>
        <w:t xml:space="preserve">7, rue Guy Môquet </w:t>
      </w:r>
    </w:p>
    <w:p>
      <w:pPr>
        <w:pStyle w:val="Normal"/>
        <w:jc w:val="both"/>
        <w:rPr>
          <w:rFonts w:ascii="Arial" w:hAnsi="Arial" w:cs="Arial"/>
          <w:b/>
          <w:b/>
        </w:rPr>
      </w:pPr>
      <w:r>
        <w:rPr>
          <w:rFonts w:cs="Arial" w:ascii="Arial" w:hAnsi="Arial"/>
          <w:b/>
        </w:rPr>
        <w:t>94 800 Villejui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iCs/>
        </w:rPr>
      </w:pPr>
      <w:r>
        <w:rPr>
          <w:rFonts w:cs="Arial" w:ascii="Arial" w:hAnsi="Arial"/>
          <w:b/>
          <w:iCs/>
        </w:rPr>
        <w:t>La Déléguée régionale de la Délégation Ile-de-France Villejuif, Mme Marie-Hélène PAPILLON</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Marché n°……..</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34435662"/>
      <w:bookmarkStart w:id="1" w:name="__Fieldmark__0_353443566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34435662"/>
      <w:bookmarkStart w:id="3" w:name="__Fieldmark__1_353443566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34435662"/>
      <w:bookmarkStart w:id="5" w:name="__Fieldmark__2_353443566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34435662"/>
      <w:bookmarkStart w:id="7" w:name="__Fieldmark__3_353443566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34435662"/>
      <w:bookmarkStart w:id="9" w:name="__Fieldmark__4_353443566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34435662"/>
      <w:bookmarkStart w:id="11" w:name="__Fieldmark__5_353443566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34435662"/>
      <w:bookmarkStart w:id="13" w:name="__Fieldmark__6_353443566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duré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Durée des prestations sous-traitées</w:t>
      </w:r>
      <w:r>
        <w:rPr>
          <w:rFonts w:cs="Arial" w:ascii="Arial" w:hAnsi="Arial"/>
        </w:rPr>
        <w:t> (en semaine ou en mo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34435662"/>
      <w:bookmarkStart w:id="15" w:name="__Fieldmark__7_353443566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34435662"/>
      <w:bookmarkStart w:id="17" w:name="__Fieldmark__8_353443566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34435662"/>
      <w:bookmarkStart w:id="19" w:name="__Fieldmark__9_353443566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34435662"/>
      <w:bookmarkStart w:id="21" w:name="__Fieldmark__10_353443566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highlight w:val="yellow"/>
        </w:rPr>
        <w:t>(Rubrique à préciser en cas de refus par le sous-traitant du paiement direct)</w:t>
      </w:r>
    </w:p>
    <w:p>
      <w:pPr>
        <w:pStyle w:val="Normal"/>
        <w:jc w:val="both"/>
        <w:rPr>
          <w:rFonts w:ascii="Arial" w:hAnsi="Arial" w:cs="Arial"/>
          <w:b/>
          <w:b/>
        </w:rPr>
      </w:pPr>
      <w:bookmarkStart w:id="22" w:name="_Hlk139358902"/>
      <w:r>
        <w:rPr>
          <w:rFonts w:cs="Arial" w:ascii="Arial" w:hAnsi="Arial"/>
          <w:b/>
          <w:highlight w:val="yellow"/>
        </w:rPr>
        <w:t>Sans préjudice de la procédure de paiement direct dont bénéficie le sous-traitant désigné dans le présent DC4, le titulaire paiera directement son sous-traitant.</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23" w:name="_Hlk139358902"/>
      <w:r>
        <w:rPr>
          <w:rFonts w:cs="Arial" w:ascii="Arial" w:hAnsi="Arial"/>
          <w:b/>
          <w:highlight w:val="yellow"/>
        </w:rPr>
        <w:t>Le paiement des factures du sous-traitant par le titulaire libère la dette du CNRS vis-à-vis du sous-traitant à due concurrence du paiement effectué par le titulaire. Ce dernier devra fournir aux services bénéficiaires CNRS du présent marché les justificatifs nécessaires permettant d’attester le paiement, total ou partiel, des prestations réalisées par le sous-traitant.</w:t>
      </w:r>
      <w:bookmarkEnd w:id="23"/>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1_3534435662"/>
      <w:bookmarkStart w:id="25" w:name="__Fieldmark__11_3534435662"/>
      <w:bookmarkEnd w:id="2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2_3534435662"/>
      <w:bookmarkStart w:id="27" w:name="__Fieldmark__12_3534435662"/>
      <w:bookmarkEnd w:id="2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3_3534435662"/>
      <w:bookmarkStart w:id="29" w:name="__Fieldmark__13_3534435662"/>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4_3534435662"/>
      <w:bookmarkStart w:id="31" w:name="__Fieldmark__14_3534435662"/>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5_3534435662"/>
      <w:bookmarkStart w:id="33" w:name="__Fieldmark__15_353443566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6_3534435662"/>
      <w:bookmarkStart w:id="35" w:name="__Fieldmark__16_3534435662"/>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3534435662"/>
      <w:bookmarkStart w:id="37" w:name="__Fieldmark__17_3534435662"/>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8_3534435662"/>
      <w:bookmarkStart w:id="39" w:name="__Fieldmark__18_3534435662"/>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3534435662"/>
      <w:bookmarkStart w:id="41" w:name="__Fieldmark__19_3534435662"/>
      <w:bookmarkEnd w:id="41"/>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IFSe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3:13:00Z</dcterms:created>
  <dc:creator>francois</dc:creator>
  <dc:description/>
  <cp:keywords/>
  <dc:language>en-US</dc:language>
  <cp:lastModifiedBy>CARENA Laetitia</cp:lastModifiedBy>
  <cp:lastPrinted>2019-03-13T17:36:00Z</cp:lastPrinted>
  <dcterms:modified xsi:type="dcterms:W3CDTF">2023-07-04T08:35:00Z</dcterms:modified>
  <cp:revision>10</cp:revision>
  <dc:subject/>
  <dc:title>_Modèle recommandé : le service peut l’adapter le cas échéant_DC1_</dc:title>
</cp:coreProperties>
</file>